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UCO Bank</w:t>
      </w:r>
    </w:p>
    <w:p>
      <w:pPr>
        <w:pStyle w:val="Normal"/>
        <w:ind w:left="-142" w:hanging="142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Zone: Kolkata Zonal Office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ind w:left="-284" w:right="-472" w:hanging="0"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 xml:space="preserve">Sealed Quotations are invited for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>Samsung Tab A8 LTE &amp; Samsung Knox MDM solution with 3 years warranty / support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>Idemia MSO 1300 E3 RD L1 USB-C device with RD services for 3 years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Cs/>
                <w:sz w:val="24"/>
                <w:szCs w:val="24"/>
              </w:rPr>
              <w:t>Date of iss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20.09.20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Last Date for submission of bid in sealed envelope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25.09.2023 at 03:00 PM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Address of Communication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>UCO Bank, Kolkata Zonal Office, 5 Lala Lajpat Rai Sarani, Bhowanipore Education Society College, First Floor ,Kolkata-700020</w:t>
            </w:r>
            <w:r>
              <w:rPr>
                <w:rFonts w:cs="Century Gothic" w:ascii="Century Gothic" w:hAnsi="Century Gothic"/>
                <w:b/>
                <w:bCs/>
                <w:iCs/>
                <w:color w:val="FFFFFF"/>
              </w:rPr>
              <w:br/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rFonts w:ascii="Century Gothic" w:hAnsi="Century Gothic" w:eastAsia="Arial Unicode MS;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Email ad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Arial Unicode MS;Arial" w:cs="Century Gothic"/>
                <w:b/>
                <w:b/>
                <w:bCs/>
                <w:iCs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color w:val="002759"/>
                  <w:szCs w:val="22"/>
                  <w:shd w:fill="C6DEF1" w:val="clear"/>
                </w:rPr>
                <w:t>zo.calcutta@ucobank.co.in</w:t>
              </w:r>
            </w:hyperlink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Contact Person Name &amp; Mobil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567" w:top="623" w:footer="0" w:bottom="8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rmala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2790"/>
      <w:gridCol w:w="1429"/>
      <w:gridCol w:w="2324"/>
      <w:gridCol w:w="1721"/>
    </w:tblGrid>
    <w:tr>
      <w:trPr>
        <w:trHeight w:val="257" w:hRule="atLeast"/>
      </w:trPr>
      <w:tc>
        <w:tcPr>
          <w:tcW w:w="1871" w:type="dxa"/>
          <w:vMerge w:val="restart"/>
          <w:tcBorders/>
        </w:tcPr>
        <w:p>
          <w:pPr>
            <w:pStyle w:val="Normal"/>
            <w:spacing w:before="0" w:after="200"/>
            <w:ind w:right="261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lang w:val="en-IN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732155</wp:posOffset>
                    </wp:positionV>
                    <wp:extent cx="60102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.2pt;margin-top:57.6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86485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ind w:left="-105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यूको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बैंक</w:t>
          </w:r>
        </w:p>
      </w:tc>
      <w:tc>
        <w:tcPr>
          <w:tcW w:w="1429" w:type="dxa"/>
          <w:vMerge w:val="restart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675640" cy="675640"/>
                <wp:effectExtent l="0" t="0" r="0" b="0"/>
                <wp:docPr id="3" name="Picture 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left="-104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  <w:t>UCO BANK</w:t>
          </w:r>
        </w:p>
      </w:tc>
      <w:tc>
        <w:tcPr>
          <w:tcW w:w="1721" w:type="dxa"/>
          <w:vMerge w:val="restart"/>
          <w:tcBorders/>
        </w:tcPr>
        <w:p>
          <w:pPr>
            <w:pStyle w:val="Normal"/>
            <w:spacing w:before="0" w:after="200"/>
            <w:ind w:left="-104" w:hanging="0"/>
            <w:jc w:val="right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960120" cy="617220"/>
                <wp:effectExtent l="0" t="0" r="0" b="0"/>
                <wp:docPr id="4" name="Picture 1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2115" t="27418" r="7063" b="300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7" w:hRule="atLeast"/>
      </w:trPr>
      <w:tc>
        <w:tcPr>
          <w:tcW w:w="187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सम्मान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आपके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विश्वास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का</w:t>
          </w:r>
        </w:p>
      </w:tc>
      <w:tc>
        <w:tcPr>
          <w:tcW w:w="1429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right="163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  <w:t>Honours Your Trust</w:t>
          </w:r>
        </w:p>
      </w:tc>
      <w:tc>
        <w:tcPr>
          <w:tcW w:w="172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</w:tr>
  </w:tbl>
  <w:p>
    <w:pPr>
      <w:pStyle w:val="NoSpacing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ourier New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92" w:hanging="142"/>
      <w:jc w:val="both"/>
      <w:outlineLvl w:val="3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392" w:hanging="0"/>
      <w:jc w:val="both"/>
      <w:outlineLvl w:val="5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b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 w:val="fals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Mangal;Courier New"/>
      <w:sz w:val="16"/>
      <w:szCs w:val="14"/>
      <w:lang w:val="en-US" w:bidi="hi-IN"/>
    </w:rPr>
  </w:style>
  <w:style w:type="character" w:styleId="Heading4Char">
    <w:name w:val="Heading 4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Heading6Char">
    <w:name w:val="Heading 6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TitleChar">
    <w:name w:val="Title Char"/>
    <w:qFormat/>
    <w:rPr>
      <w:rFonts w:ascii="Cambria" w:hAnsi="Cambria" w:eastAsia="Times New Roman" w:cs="Mangal;Courier New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kern w:val="2"/>
      <w:sz w:val="32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Times New Roman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.calcutta@ucobank.co.i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47:00Z</dcterms:created>
  <dc:creator>SAROJ</dc:creator>
  <dc:description/>
  <cp:keywords/>
  <dc:language>en-US</dc:language>
  <cp:lastModifiedBy>SUNIL NAYAK</cp:lastModifiedBy>
  <cp:lastPrinted>2023-09-20T14:16:00Z</cp:lastPrinted>
  <dcterms:modified xsi:type="dcterms:W3CDTF">2023-09-20T09:22:00Z</dcterms:modified>
  <cp:revision>6</cp:revision>
  <dc:subject/>
  <dc:title/>
</cp:coreProperties>
</file>